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(сорок перв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разграничении полномочий органов государственной власти Новосибирской области в области обращения с животными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О разграничении полномочий органов государственной власти Новосибирской области в области обращения с животными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29 апреля 2019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разграничении полномочий органов государственной власти Новосибирской области в области обращения с животным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7:00Z</dcterms:created>
  <dc:creator>pvi</dc:creator>
  <dc:description/>
  <cp:keywords/>
  <dc:language>en-US</dc:language>
  <cp:lastModifiedBy>Oleg</cp:lastModifiedBy>
  <cp:lastPrinted>2014-11-12T11:21:00Z</cp:lastPrinted>
  <dcterms:modified xsi:type="dcterms:W3CDTF">2019-03-11T07:43:00Z</dcterms:modified>
  <cp:revision>3</cp:revision>
  <dc:subject/>
  <dc:title>Проект</dc:title>
</cp:coreProperties>
</file>